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Суда, ул. Пушкина, д.13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55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8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347,7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1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 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1258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 0115001: 573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столбы с забир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 отеплен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ейка, окрас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шивка, окрас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8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51:00Z</dcterms:modified>
  <cp:revision>5</cp:revision>
  <dc:subject/>
  <dc:title>Утверждаю</dc:title>
</cp:coreProperties>
</file>